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20.05.2011   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аркотической комиссии в Тебисском сель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В соответствии с Указом Президента Российской Федкрации от 18.10.2007 года № 1374 « О дополнительных мерах по противодействию незаконному обороту наркотических средств, психотропных веществ и их прекурсоров»,  </w:t>
      </w:r>
      <w:r>
        <w:rPr>
          <w:sz w:val="28"/>
          <w:szCs w:val="28"/>
        </w:rPr>
        <w:t xml:space="preserve">во исполнение протокола заседания антинаркотической комиссии в Новосибирской области от 11 марта 2008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, в  целях координации  деятельности территориальных органов федеральных органов исполнительной власти, исполнительных органов государственной власти Новосибирской области и органов местного самоуправления Тебисского сельсовета  по противодействию незаконному обороту наркотических средств, психотропных веществ и их прекурсоров, 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ПОСТАНОВЛЯЮ: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1. Создать  антинаркотическую комиссию в Тебисском  сельсовете 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2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антинаркотической комиссии в Тебисском  сельсовете (приложение 1), </w:t>
      </w:r>
      <w:hyperlink r:id="rId3">
        <w:r>
          <w:rPr>
            <w:rStyle w:val="InternetLink"/>
            <w:color w:val="000000"/>
            <w:sz w:val="28"/>
            <w:szCs w:val="28"/>
          </w:rPr>
          <w:t>состав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инаркотической комиссии в Тебисском сельсовете (приложение 2), </w:t>
      </w:r>
      <w:hyperlink r:id="rId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боты межведомственной антинаркотической комиссии в Тебисском сельсовете на 2011-2013 гг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.Г.Лавринович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/>
      </w:pPr>
      <w:r>
        <w:rPr/>
        <w:t>3-247</w:t>
      </w:r>
    </w:p>
    <w:p>
      <w:pPr>
        <w:pStyle w:val="Style13"/>
        <w:spacing w:before="280" w:after="0"/>
        <w:rPr/>
      </w:pPr>
      <w:r>
        <w:rPr/>
        <w:t>Киселева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13"/>
        <w:spacing w:before="280" w:after="0"/>
        <w:jc w:val="right"/>
        <w:rPr/>
      </w:pPr>
      <w:r>
        <w:rPr>
          <w:sz w:val="28"/>
          <w:szCs w:val="28"/>
        </w:rPr>
        <w:t>Главы Тебисского</w:t>
      </w:r>
    </w:p>
    <w:p>
      <w:pPr>
        <w:pStyle w:val="Style13"/>
        <w:spacing w:before="280" w:after="0"/>
        <w:jc w:val="right"/>
        <w:rPr/>
      </w:pPr>
      <w:r>
        <w:rPr>
          <w:sz w:val="28"/>
          <w:szCs w:val="28"/>
        </w:rPr>
        <w:t xml:space="preserve">сельсовета № 5 от 20.05.2011 г. 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АНТИНАРКОТИЧЕСКОЙ КОМИССИИ 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ТЕБИССКОМ СЕЛЬСОВЕТЕ 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1. Антинаркотическая комиссия  Тебисского сельсовета (далее - комиссия) является органом, осуществляющим  организацию взаимодействия на территории поселения соответствующих подразделений федеральных органов исполнительной власти , органов местного самоуправления по противодействию  незаконному обороту наркотических средств, психотропных веществ и их прекурсоров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Губернатора Новосибирской области, законами и нормативными правовыми актами Новосибирской области, правовыми актами органов местного самоуправления, решениями антинаркотической комиссии Новосибирской области, а также настоящим Положением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3. Руководителем комиссии по должности является Глава Тебисского сельсовета (председатель комиссии)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4. Комиссия осуществляет свою деятельность во взаимодействии с антинаркотической комиссией Новосибирской области, подразделениями территориальных органов федеральных органов исполнительной власти, расположенными на территории муниципального образования, органами исполнительной власти Новосибирской области, органами местного самоуправления Тебисского сельсовета, организациями и общественными объединениями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5. Состав комиссии определяется и утверждается Главой Тебисского сельсовета. 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6. Основными задачами комиссии являются: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а) организует взаимодействие  на территории Тебисского сельсовета, территориальных органов федеральных органов исполнительной власти, органов исполнительной власти Новосибирской области и органов местного самоуправления  по противодействию незаконному обороту наркотических средств, психотропных веществ и их прекурсоров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б) содействие антинаркотической комиссии Новосибирской области в реализации государственной политики в области по противодействию незаконному обороту наркотических средств, психотропных веществ и их прекурсоров, выполнении решений Государственного антинаркотического  комитета, а также подготовка предложений в антинаркотическую комиссию Новосибирской области по совершенствованию данного рода деятельности на территории Новосибирской области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в)мониторинг социально-экономических и иных процессов на территории поселения , оказывающих влияние на ситуацию в области противодействия наркомании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г) разработка мер по профилактике наркомании на территории Тебисского сельсовета,  устранению причин и условий, способствующих ее проявлению, осуществление контроля за реализацией этих мер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д) организация выполнения и контроль в пределах своей компетенции за исполнением решений антинаркотической комиссии Новосибирской области в Тебисском сельсовете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е) решение иных задач, предусмотренных законодательством Российской Федерации о наркотических средствах, психотропных веществах и их прекурсоров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7. Для осуществления своих задач Комиссия имеет право: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а) принимать в пределах своей компетенции решения, касающиеся организации и совершенствования деятельности на территории поселения федеральных органов исполнительной власти Новосибирской области и органов местного самоуправления по противодействию незаконному обороту наркотических средств, психотропных веществ и их прекурсоров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б) запрашивать и получать в установленном порядке от территориальных органов, федеральных органов  исполнительной власти, органов исполнительных органов исполнительной власти Новосибирской области , а также от органов местного самоуправления , общественных и других организаций независимо от форм собственности, расположенных на территории поселения, необходимые для ее деятельности материалы и информацию;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в) создавать рабочие органы для изучения вопросов, касающихся профилактики незаконного оборота наркотических средств, психотропных веществ и их прекурсоров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г) привлекать для участия в работе Комиссии должностных лиц и специалистов территориальных органов федеральных органов исполнительной власти, органов исполнительной власти, органов исполнительной власти Новосибирской области, органов местного самоуправления, представителей организаций и общественных объединений, расположенных на территории поселения (с их согласия)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д) заслушивать должностных лиц территориальных органов федеральных органов исполнительной власти, органов исполнительной власти Новосибирской области  , представители которых входят в состав Комиссии , а также органов местного самоуправления, руководителей предприятий и организаций , находящихся в муниципальной собственности, о принимаемых мерах антинаркотической направленности;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е) вносить в установленном порядке предложения по вопросам противодействия незаконному обороту наркотических средств, психотропных веществ и их прекурсоров, требующим решения Губернатора Новосибирской области и антинаркотической комиссии Новосибирской области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8. Комиссия осуществляет свою деятельность в соответствии с планом работы, принимаемым на заседании Комиссии и утвержденным ее председателем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Заседания комиссии проводятся на основании плана работы не реже одного раза в квартал, либо по мере необходимости для безотлагательного рассмотрения вопросов, относящихся к ее компетенции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Подготовку материалов к заседанию комиссии осуществляют представители администрации поселения или тех органов, к ведению которых относятся вопросы повестки дня. Материалы представляются в комиссию не позднее чем за пять дней до даты проведения заседания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9. Заседание комиссии считается правомочным, если на нем присутствует более половины членов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 и оформляются протоколом, который подписывается председателем Комиссии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10. Решения, принимаемые Комиссией в соответствии с ее компетенцией, являются обязательными для всех подразделений федеральных органов исполнительной власти и органов исполнительной власти ,представители которых входят в состав Комиссии, а также органов местного самоуправления в пределах поселения. 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11. Комиссия информирует антинаркотическую комиссию Новосибирской области по итогам своей деятельности ежеквартально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12.Председатель комиссии: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;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- утверждает принятые Комиссией решения и обеспечивает их исполнение;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- принимает решение о проведении заседаний комиссии при возникновении необходимости безотлагательного рассмотрения вопросов, относящихся к ее компетенции;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- утверждает состав рабочих органов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13. Материально-техническое и организационное обеспечение деятельности Комиссии осуществляет администрация поселения. 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13"/>
        <w:spacing w:before="280" w:after="0"/>
        <w:jc w:val="right"/>
        <w:rPr/>
      </w:pPr>
      <w:r>
        <w:rPr>
          <w:sz w:val="28"/>
          <w:szCs w:val="28"/>
        </w:rPr>
        <w:t>Главы Тебисского</w:t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№ 5  от 20.05.2011 г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center"/>
        <w:rPr/>
      </w:pPr>
      <w:r>
        <w:rPr>
          <w:b/>
          <w:bCs/>
          <w:sz w:val="28"/>
          <w:szCs w:val="28"/>
        </w:rPr>
        <w:t>СОТАВ АНТИНАРКОТИЧЕСКОЙ КОМИССИИ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 ТЕБИССКОМ СЕЛЬСОВЕТЕ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>Лавринович Олег Геннадьевич - Глава Тебисского сельсовета, председатель комиссии;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аврилов Андрей Николаевич- специалист администрации 2 разряда заместитель председателя комиссии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иселева Елена Владимировна – зам.главы администрации , секретарь комиссии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 xml:space="preserve">Вайнбергер Владимир Андреевич - директор МУП «Тебисского ЖКХ» 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>Самойлов Вадим Сергеевич - участковый инспектор Чановского ОВД ( по согласованию);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 xml:space="preserve">Смагулова Альфия Мирмухаметовна - заведующая Тебисским ФАПом ( по согласованию ) 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 xml:space="preserve">Сунгатулин Тимерчан Сагьдиевич - директор ООО «Тебисское» ( по согласованию ) 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13"/>
        <w:spacing w:before="280" w:after="0"/>
        <w:jc w:val="right"/>
        <w:rPr/>
      </w:pPr>
      <w:r>
        <w:rPr>
          <w:sz w:val="28"/>
          <w:szCs w:val="28"/>
        </w:rPr>
        <w:t>Главы Тебисского</w:t>
      </w:r>
    </w:p>
    <w:p>
      <w:pPr>
        <w:pStyle w:val="Style13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№ 5 от 20.05.2011 г.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Ы АНТИНАРКОТИЧЕСКОЙ</w:t>
      </w:r>
    </w:p>
    <w:p>
      <w:pPr>
        <w:pStyle w:val="Style1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ИССИИ В ТЕБИССКОМ СЕЛЬСОВЕТЕ НА 2011 -2013 гг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В целях исполнения </w:t>
      </w:r>
      <w:hyperlink r:id="rId6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8 октября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74 "О дополнительных мерах по противодействию незаконному обороту наркотических средств, психотропных веществ и их прекурсоров" и дальнейшей реализации государственной политики в сфере оборота наркотических средств, психотропных веществ и их прекурсоров, а также противодействия их незаконному обороту на территории поселения Тебисского сельсовета , антинаркотической комиссии необходимо в 2011 году осуществить следующие мероприятия: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1. Формирование и реализация на территории поселения государственной политики в сфере противодействия незаконному обороту наркотических средств, психотропных веществ и их прекурсоров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1.1. Организует деятельность учреждений и служб поселения по противодействию незаконному обороту наркотических средств, психотропных веществ и их прекурсоров, а также организация их взаимодействия с органом местного самоуправления муниципального образования, общественными объединениями и организациями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Члены антинаркотической комиссии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 xml:space="preserve">1.2. Разработка мер, направленных на противодействие незаконному обороту наркотических средств, психотропных веществ и их прекурсоров, в том числе на профилактику этого оборота, а также на повышение эффективности реализации сельской комплексн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го –экономического развития поселения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Члены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1.3. Анализ эффективности деятельности учреждений и служб поселения по противодействию незаконному обороту наркотических средств, психотропных веществ и их прекурсоров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Члены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2. Мероприятия информационно-пропагандистского характера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2.1. Обеспечить в ходе оперативно-служебной и профилактической деятельности информирование населения о достигнутых результатах и опасности распространения наркомании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члены антинаркотической комиссии.</w:t>
      </w:r>
    </w:p>
    <w:p>
      <w:pPr>
        <w:pStyle w:val="Style13"/>
        <w:spacing w:before="280" w:after="0"/>
        <w:ind w:firstLine="547"/>
        <w:rPr/>
      </w:pPr>
      <w:r>
        <w:rPr>
          <w:sz w:val="28"/>
          <w:szCs w:val="28"/>
        </w:rPr>
        <w:t>2.2. На постоянной основе обеспечить размещение в «Бюллетене органов местного самоуправления» информации о целях противодействия распространению наркомании. Организовать безотлагательное принятие мер в соответствии с поступающей информацией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члены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 Предупреждение и пресечение незаконного оборота наркотиков на территории поселения, профилактика незаконного потребления наркотических средств и психотропных веществ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 xml:space="preserve">3.1. Провести беседы по профилактике наркомании в учреждениях образования 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сентябрь каждого года. Отв.: члены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2. Осуществлять постоянный обмен статистическими и аналитическими данными в сфере борьбы с незаконным оборотом наркотиков, профилактики наркомании, информацией об уровне населения в поселениях муниципального образования необходимый для повышения эффективности деятельности в области противодействия распространению наркомании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Члены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3. Обеспечить на постоянной основе проведение мероприятий: по ликвидации мест устойчивого сбыта наркотиков; по ликвидации притонов для потребления наркотических средств и психотропных веществ; скашивания диких зарослей конопли , по пресечению фактов сбыта наркотических средств в местах массового досуга молодежи и в сельских клубах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члены антинаркотической комиссии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4. Разработать дополнительные меры по повышению эффективности работы школьного родительского комитета по профилактике наркомании среди несовершеннолетних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рок: в течении года. Отв.:участковый инспектор Чановского ОВД 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5. Организовать среди молодежи проведение мероприятий, направленных на профилактику наркомании, пропаганду здорового образа жизни с участием известных людей, спортсменов, показательными выступлениями молодежных спортивных, патриотических объединений. Разработать и внедрить новые формы общественной волонтерской работы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председатель комиссии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3.6. Реализовать комплекс мер по выявлению несовершеннолетних на ранней стадии наркомании, организации взаимодействия органов власти и правоохранительных органов с целью оказания психологической и социальной помощи, лечения и реабилитации выявленных лиц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Председатель комиссии участковый инспектор Чановского ОВД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4. Организационное обеспечение деятельности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4.1. Проанализировать ход и результаты исполнения решений антинаркотической комиссии в 2011 году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декабрь 2011-2013гг. Отв.: Аппарат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4.2. Подготовить план заседаний и план работы комиссии на 2012 год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декабрь. Отв.: Аппарат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4.3. Подготовить отчет о результатах деятельности комиссии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июль, декабрь 2011-2013гг Отв.: Аппарат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  <w:t>4.4. Обеспечить организацию и ведение делопроизводства комиссии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ок: в течение года. Отв.: Аппарат антинаркотической комиссии.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27699;fld=134;dst=100011" TargetMode="External"/><Relationship Id="rId3" Type="http://schemas.openxmlformats.org/officeDocument/2006/relationships/hyperlink" Target="consultantplus://offline/main?base=RLAW049;n=27699;fld=134;dst=100047" TargetMode="External"/><Relationship Id="rId4" Type="http://schemas.openxmlformats.org/officeDocument/2006/relationships/hyperlink" Target="consultantplus://offline/main?base=RLAW049;n=27699;fld=134;dst=100049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09826;fld=134" TargetMode="External"/><Relationship Id="rId7" Type="http://schemas.openxmlformats.org/officeDocument/2006/relationships/hyperlink" Target="consultantplus://offline/main?base=RLAW049;n=20299;fld=134;dst=10013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32:00Z</dcterms:created>
  <dc:creator>user</dc:creator>
  <dc:description/>
  <cp:keywords/>
  <dc:language>en-US</dc:language>
  <cp:lastModifiedBy>Work</cp:lastModifiedBy>
  <cp:lastPrinted>2011-12-08T16:19:00Z</cp:lastPrinted>
  <dcterms:modified xsi:type="dcterms:W3CDTF">2011-12-08T10:21:00Z</dcterms:modified>
  <cp:revision>10</cp:revision>
  <dc:subject/>
  <dc:title>ГЛАВА</dc:title>
</cp:coreProperties>
</file>